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853899202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912352275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594944259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042156891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